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LAMPARA DE W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MPARA DE WOOD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te de radio cirugía de 4.0M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cia generada de 50Wat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odos de operación monopolar (Cut/Cut-Coag/Hem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odo de operación bipolar (Hem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orios: Control de pedal, Placa neutral, Lápiz de control manual, cable bipolar para cirugías menores, paquete de electrodos monopolar y bipolar, cable de corriente A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de corriente 110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LAMPARA DE WOOD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uente de radio cirugía del equipo es de 4.0M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tencia generada por el equipo es de 50Watt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3 modos de operación monopolar (Cut/Cut-Coag/Hemo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1 modo de operación bipolar (Hemo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ontiene los siguientes accesorios: Control de pedal, Placa neutral, Lápiz de control manual, cable bipolar para cirugías menores, paquete de electrodos monopolar y bipolar y cable de corriente A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de corriente del equipo es de 110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ope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